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                                 № 2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лжностного оклада директор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 «Баженовский Центра информационной,                                          культурно - досуговой  и спортивной деятель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п.20 гл.3 Примерного положения об оплате труда работников муниципальных бюджетных учреждений культуры Баженовского сельского поселения, утвержденного Постановлением Главы администрации МО Баженовское сельское поселение от 29.09.2010 г. №108 «О введении новой системы оплаты труда работников муниципальных бюджетных учреждений культуры Баженовского сельского поселения» (в ред. от 03.07.2013 г. №104), руководствуясь Положением об оплате труда  руководителя муниципального учреждения культуры, утвержденного Постановлением Главы МО Баженовское сельское поселение от 31.12.2013 г. №206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становить должностной оклад директору МБУ «Баженовского Центра информационной, культурно-досуговой и спортивной деятельности» 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елоноговой Г.А. с  1 января 2016 г. в размере 25245,00 руб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числении оклада применен коэффициент 1,1 к средней заработной плате работников, возглавляемого им учреждения культуры и искусства, которая в 2015 году составляла 22949,88  рублей (Приложения 1, 2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Установить предельный уровень соотношения средней заработной платы руководителя МБУ «Баженовского Центра информационной, культурно-досуговой и спортивной деятельности» и средней заработной платы работников учреждения культуры  на 2016 год – 1,78.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Жданову Л.Н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         Л.Г.Глухих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8:00Z</dcterms:created>
  <dc:creator>User</dc:creator>
  <dc:description/>
  <cp:keywords/>
  <dc:language>en-US</dc:language>
  <cp:lastModifiedBy>User</cp:lastModifiedBy>
  <cp:lastPrinted>2016-01-28T08:42:00Z</cp:lastPrinted>
  <dcterms:modified xsi:type="dcterms:W3CDTF">2016-01-28T03:43:00Z</dcterms:modified>
  <cp:revision>4</cp:revision>
  <dc:subject/>
  <dc:title/>
</cp:coreProperties>
</file>